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合伙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伙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姓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性别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 年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住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其他合伙人按上列项目顺序填写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合伙宗旨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合伙经营项目和范围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合伙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伙期限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自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起，至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出资额、方式、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合伙人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(</w:t>
      </w:r>
      <w:r>
        <w:rPr>
          <w:rFonts w:ascii="宋体;SimSun" w:hAnsi="宋体;SimSun"/>
          <w:kern w:val="0"/>
          <w:sz w:val="24"/>
          <w:szCs w:val="20"/>
          <w:lang w:val="zh-CN"/>
        </w:rPr>
        <w:t>姓名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以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方式出资，计人民币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其他合伙人同上顺序列出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各合伙人的出资，于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以前交齐，逾期不交或未交齐的，应对应交未交金额数计付银行利息并赔偿由此造成的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本合伙出资共计人民币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。合伙期间各合伙人的出资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为共有财产，不得随意请求分割，合伙终止后，各合伙人的出资仍为个人所有，至时予以返还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盈余分配与债务承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盈余分配，以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为依据，按比例分配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债务承担：合伙债务先由合伙财产偿还，合伙财产不足清偿时，以各合伙人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为据，按比例承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入伙、退伙，出资的转让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入伙：①需承认本合同；②需经全体合伙人同意；③执行合同规定的权利义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退伙：①需有正当理由方可退伙；②不得在合伙不利时退伙；③退伙需提前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月告知其他合伙人并经全体合伙人同意；④退伙后以退伙时的财产状况进行结算，不论何种方式出资，均以金钱结算；⑤未经合同人同意而自行退伙给合伙造成损失的，应进行赔偿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出资的转让：允许合伙人转让自己的出资。转让时合伙人有优先受让权，如转让合伙人以外的第三人，第三人按入伙对待，否则以退伙对待转让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合伙负责人及其他合伙人的权利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为合伙负责人。其权限是：①对外开展业务，订立合同；②对合伙事业进行日常管理；③出售合伙的产品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货物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，购进常用货物；④支付合伙债务；⑤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其他合伙人的权利：①参予合伙事业的管理；②听取合伙负责人开展业务情况的报告；检查合伙帐册及经营情况；④共同决定合伙重大事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禁止行为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未经全体合伙人同意，禁止任何合伙人私自以合伙名义进行业务活动；如其业务获得利益归合伙，造成损失按实际损失赔偿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禁止合伙人经营与合伙竞争的业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禁止合伙人再加入其他合伙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禁止合伙人与本合伙签订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如合伙人违反上述各条，应按合伙实际损失赔偿。劝阻不听者可由全体合伙人决定除名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合伙的终止及终止后的事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合伙因以下事由之一得终止：①合伙期届满；②全体合伙人同意终止合伙关系；③合伙事业完成或不能完成；④合伙事业违反法律被撤销；⑤法院根据有关当事人请求判决解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合伙终止后的事项：①即行推举清算人，并邀请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中间人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或公证员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参与清算；②清算后如有盈余，则按收取债权、清偿债务、返还出资、按比例分配剩余财产的顺序进行。固定资产和不可分物，可作价卖给合伙人或第三人，其价款参与分配；③清算后如有亏损，不论合伙人出资多少，先以合伙共同财产偿还，合伙财产不足清偿的部分，由合伙人按出资比例承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纠纷的解决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伙人之间如发生纠纷，应共同协商，本着有利于合伙事业发展的原则予以解决。如协商不成，可以诉诸法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自订立并报经工商行政管理机关批准之日起生效并开始营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如有未尽事宜，应由合伙人集体讨论补充或修改。补充和修改的内容与本合同具有同等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其他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正本一式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份，合伙人各执一份，送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各存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合伙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合伙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8:58:00Z</dcterms:created>
  <dc:creator/>
  <dc:description/>
  <dc:language>en-US</dc:language>
  <cp:lastModifiedBy/>
  <dcterms:modified xsi:type="dcterms:W3CDTF">2004-09-14T08:58:00Z</dcterms:modified>
  <cp:revision>2</cp:revision>
  <dc:subject/>
  <dc:title/>
</cp:coreProperties>
</file>