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借款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补偿贸易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补偿贸易借款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同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明确责任，恪守信用，特订立本合同，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互协条件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投资时间及金额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投资时间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。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投资实际数额以支用凭证（并作为合同附件）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或一次支用。投资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其中甲方投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乙方投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货合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产品质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资金利息及偿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加条件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＿＿份，甲方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乙方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双方代表签字后生效。本合同附件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与合同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本合同修改、补充须经双方协商方有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　方：　　（盖章）　　　　　　　　　　　乙　方：　　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　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  地　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及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/>
      </w:pPr>
      <w:r>
        <w:rPr>
          <w:rFonts w:cs="Times New Roman"/>
          <w:szCs w:val="20"/>
          <w:lang w:val="zh-CN"/>
        </w:rPr>
        <w:t>　　　　　　　　　　　　　　　　　　                          签约地点：</w:t>
      </w:r>
      <w:r>
        <w:rPr>
          <w:rFonts w:cs="Times New Roman"/>
          <w:szCs w:val="20"/>
          <w:u w:val="single"/>
          <w:lang w:val="zh-CN"/>
        </w:rPr>
        <w:t xml:space="preserve">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36:00Z</dcterms:created>
  <dc:creator>pc4</dc:creator>
  <dc:description/>
  <dc:language>en-US</dc:language>
  <cp:lastModifiedBy>pc4</cp:lastModifiedBy>
  <dcterms:modified xsi:type="dcterms:W3CDTF">2004-09-06T01:36:00Z</dcterms:modified>
  <cp:revision>2</cp:revision>
  <dc:subject/>
  <dc:title>通用外贸购货合同</dc:title>
</cp:coreProperties>
</file>