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程资料整理协议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甲方（全称）：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                     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sz w:val="32"/>
          <w:szCs w:val="32"/>
        </w:rPr>
        <w:t>（以下简称甲方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乙方（全称）：</w:t>
      </w:r>
      <w:r>
        <w:rPr>
          <w:rFonts w:eastAsia="Times New Roman"/>
          <w:sz w:val="32"/>
          <w:szCs w:val="32"/>
          <w:u w:val="thick"/>
        </w:rPr>
        <w:t xml:space="preserve">                               </w:t>
      </w:r>
      <w:r>
        <w:rPr>
          <w:sz w:val="32"/>
          <w:szCs w:val="32"/>
        </w:rPr>
        <w:t>（以下简称乙方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根据《中华人民共和国合同法》及其他有关法律法规，遵循平等自愿、公正和诚实信用的原则，为明确双方的权利和义务，双方就工程资料合作事项协商一致，订立本合同，双方应严格执行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程概况及委托工作内容</w:t>
      </w:r>
    </w:p>
    <w:p>
      <w:pPr>
        <w:pStyle w:val="Normal"/>
        <w:ind w:firstLine="480"/>
        <w:rPr>
          <w:sz w:val="32"/>
          <w:szCs w:val="32"/>
          <w:u w:val="thick"/>
          <w:lang w:val="en-US" w:eastAsia="zh-CN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工程名称：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                             </w:t>
      </w:r>
    </w:p>
    <w:p>
      <w:pPr>
        <w:pStyle w:val="Normal"/>
        <w:ind w:firstLine="480"/>
        <w:rPr>
          <w:sz w:val="32"/>
          <w:szCs w:val="32"/>
          <w:u w:val="thick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工程地点：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                              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同价款</w:t>
      </w:r>
    </w:p>
    <w:p>
      <w:pPr>
        <w:pStyle w:val="Normal"/>
        <w:ind w:firstLine="3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合同价款为月工资：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  </w:t>
      </w:r>
      <w:r>
        <w:rPr>
          <w:sz w:val="32"/>
          <w:szCs w:val="32"/>
          <w:u w:val="thick"/>
        </w:rPr>
        <w:t>元</w:t>
      </w:r>
      <w:r>
        <w:rPr>
          <w:sz w:val="32"/>
          <w:szCs w:val="32"/>
          <w:u w:val="thick"/>
        </w:rPr>
        <w:t>/</w:t>
      </w:r>
      <w:r>
        <w:rPr>
          <w:sz w:val="32"/>
          <w:szCs w:val="32"/>
          <w:u w:val="thick"/>
        </w:rPr>
        <w:t>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sz w:val="32"/>
          <w:szCs w:val="32"/>
        </w:rPr>
        <w:t>（人民币）、大写：</w:t>
      </w:r>
      <w:r>
        <w:rPr>
          <w:rFonts w:eastAsia="Times New Roman"/>
          <w:sz w:val="32"/>
          <w:szCs w:val="32"/>
          <w:u w:val="thick"/>
        </w:rPr>
        <w:t xml:space="preserve">          </w:t>
      </w:r>
      <w:r>
        <w:rPr>
          <w:sz w:val="32"/>
          <w:szCs w:val="32"/>
        </w:rPr>
        <w:t>元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甲方的权利及义务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负责提供施工图纸一套，现场档案柜、办公桌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负责解决因施工中存在或发生的技术问题造成的资料拒签问题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负责施工日记的编写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甲方有权检查乙方资料完整情况，有权要求乙方就资料方面给予及时配合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甲方负责取送样所需各种费用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乙方的权利和义务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乙方负责委托资料的整理装订和送样，最终交付四套资料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乙方应及时完成资料，保证不因资料问题影响施工及结算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乙方应及时了解工地施工情况，及时配合有关部门的资料检查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乙方应保证资料合格能达到交付（因施工、试验等其他原因除外），甲方视情况给予处罚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乙方有权要求甲方提供必要的资料，乙方即时进行材料试验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卫生打扫：办公区从三楼楼梯到四楼走廊及五楼走廊和会议室的清理打扫、日期按四楼走廊墙上张贴日期进行打扫及清理，按日期每天下午下班前打扫完毕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合同的生效与终止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本合同经甲乙双方签字盖章后生效；在完成委托工作内容并结清工资后，合同即宣告终止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六条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合同未尽事项，双方协商解决。</w:t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本合同一式两份，双方各执一份，经双方签字盖章后生效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甲方（签章）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乙方（签章）：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负责人：</w:t>
      </w: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负责人：</w:t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  <w:t>经办人：</w:t>
      </w: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>经办人：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9:00Z</dcterms:created>
  <dc:creator>芦红立</dc:creator>
  <dc:description/>
  <dc:language>en-US</dc:language>
  <cp:lastModifiedBy>Administrator</cp:lastModifiedBy>
  <cp:lastPrinted>2014-11-14T11:29:00Z</cp:lastPrinted>
  <dcterms:modified xsi:type="dcterms:W3CDTF">2015-01-11T15:44:56Z</dcterms:modified>
  <cp:revision>7</cp:revision>
  <dc:subject/>
  <dc:title>工程资料整理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