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b/>
          <w:b/>
          <w:bCs/>
          <w:kern w:val="0"/>
          <w:sz w:val="4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航空运输合同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eastAsia="黑体;SimHei"/>
          <w:b/>
          <w:b/>
          <w:bCs/>
          <w:kern w:val="0"/>
          <w:sz w:val="24"/>
          <w:szCs w:val="20"/>
          <w:lang w:val="zh-CN"/>
        </w:rPr>
      </w:pPr>
      <w:r>
        <w:rPr>
          <w:rFonts w:eastAsia="黑体;SimHei" w:ascii="宋体;SimSun" w:hAnsi="宋体;SimSun"/>
          <w:b/>
          <w:bCs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托运人（姓名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与中国民用航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航空公司（以下简称承运人）协商空运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货物名称）到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到达地名），特签订本合同，并共同遵守下列条款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一条　托运人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起需用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型飞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架次运送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货物名称），其航程如下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自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至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，停留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自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至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，停留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运输费用总计人民币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二条　根据飞机航程及经停站，可供托运人使用的载量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公斤（内含客座）。如因天气或其它特殊原因需增加空勤人员或燃油时，载量照减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三条　飞机吨位如托运人未充分利用，民航可以利用空隙吨位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四条　承运人除因气象、政府禁令等原因外，应依期飞行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五条　托运人签订本合同后要求取消飞机班次，应交付退机费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。如托运人退机前承运人为执行本合同已发生调机费用，应由托运人负责交付此项费用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六条　托运方负责所运货物的包装。运输中如因包装不善造成货物损毁，由托运方自行负责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七条　运输货物的保险费由承运方负担。货物因承运方问题所造成的损失，由承运方赔偿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八条　在执行合同的飞行途中，托运人如要求停留，应按规定收取留机费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九条　本合同如有其他未尽事宜，应由双方共同协商解决。凡涉及航空运输规则规定的问题，按运输规则办理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托运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　               承运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开户银行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　          开户银行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</w:t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银行帐号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　          银行帐号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right"/>
        <w:rPr/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订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9:04:00Z</dcterms:created>
  <dc:creator>pc4</dc:creator>
  <dc:description/>
  <dc:language>en-US</dc:language>
  <cp:lastModifiedBy>pc4</cp:lastModifiedBy>
  <dcterms:modified xsi:type="dcterms:W3CDTF">2004-09-08T09:04:00Z</dcterms:modified>
  <cp:revision>2</cp:revision>
  <dc:subject/>
  <dc:title>通用外贸购货合同</dc:title>
</cp:coreProperties>
</file>