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农副产品购销结合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u w:val="single"/>
          <w:lang w:val="zh-CN"/>
        </w:rPr>
      </w:pPr>
      <w:r>
        <w:rPr>
          <w:rFonts w:cs="Times New Roma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产品名称、品种规格、数量、价格、交售时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质量标准、用途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验收办法、时间、地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检验和检疫的单位、地点、方法、标准及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交售地点及运输方式和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超欠幅度、损耗及计算方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包装标准、包装物的供应与回收和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结算方式及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奖售物资标准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需方供应的产品名称、规格、质量、数量、价格、供应时间及地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如需提供担保，另立合同担保书，作为本合同附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解决合同纠纷的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四、本合同于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签订；有效期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五、其他约定事项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开户银行：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53:00Z</dcterms:created>
  <dc:creator/>
  <dc:description/>
  <dc:language>en-US</dc:language>
  <cp:lastModifiedBy/>
  <dcterms:modified xsi:type="dcterms:W3CDTF">2004-09-02T02:00:00Z</dcterms:modified>
  <cp:revision>5</cp:revision>
  <dc:subject/>
  <dc:title/>
</cp:coreProperties>
</file>