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五金、交电、家电、化工产品购销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为保护供需双方的合法权益，根据《中华人民共和国合同法》，经协商一致同意签订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品名、规格、产地、质量标准、包装要求、计量单位、数量、单价、金额、供货时间及数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二、供方对质量负责的条件和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交（提）货方式及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运输方式到达站（港）及收货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运输费用负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合理损耗计算及负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包装费用负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验收方法及提出异议的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结算方式及期限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违约责任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十一、合同附件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其他约定事项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合同正本一式两份，双方各执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经双方签字盖章后生效。有效期限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（盖章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代理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行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（盖章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代理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行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2:14:00Z</dcterms:created>
  <dc:creator/>
  <dc:description/>
  <dc:language>en-US</dc:language>
  <cp:lastModifiedBy/>
  <dcterms:modified xsi:type="dcterms:W3CDTF">2004-09-02T02:14:00Z</dcterms:modified>
  <cp:revision>2</cp:revision>
  <dc:subject/>
  <dc:title/>
</cp:coreProperties>
</file>