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kern w:val="0"/>
          <w:sz w:val="48"/>
          <w:szCs w:val="20"/>
          <w:lang w:val="zh-CN"/>
        </w:rPr>
      </w:pPr>
      <w:r>
        <w:rPr>
          <w:rFonts w:ascii="黑体;SimHei" w:hAnsi="黑体;SimHei" w:eastAsia="黑体;SimHei"/>
          <w:kern w:val="0"/>
          <w:sz w:val="48"/>
          <w:szCs w:val="20"/>
          <w:lang w:val="zh-CN"/>
        </w:rPr>
        <w:t>农副产品销售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供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邮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职务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需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邮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职务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一、产品名称、品种、数量、金额、交售时间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质量标准、用途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三、验收办法及时间、地点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四、检验及检疫的单位、地点、方法、标准及费用负担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五、交（提）货地点及运输方式和费用负担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六、超欠幅度损耗及计算方法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七、包装标准、包装物的供应与回收和费用负担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八、结算方式及期限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九、给付定金的数额、时间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、如需提供担保，另立合同担保书，作为本合同附件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一、违约责任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二、解决合同纠纷的方式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三、其他约定事项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四、本合同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签订；有效期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单位名称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章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表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开户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帐 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righ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    </w:t>
      </w: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单位名称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章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表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开户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帐 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    </w:t>
      </w: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2:03:00Z</dcterms:created>
  <dc:creator/>
  <dc:description/>
  <dc:language>en-US</dc:language>
  <cp:lastModifiedBy/>
  <dcterms:modified xsi:type="dcterms:W3CDTF">2004-09-02T02:03:00Z</dcterms:modified>
  <cp:revision>2</cp:revision>
  <dc:subject/>
  <dc:title/>
</cp:coreProperties>
</file>