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渔业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村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___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充分利用水利资源，发展渔业生产，为城乡人民群众提供更多的商品鱼，增加集体和个人收入，根据中央文件精神，经社员大会充分讨论和甲乙双方认真协商，特订立本合同，以供双方共同遵守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，　承包地点和面积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座落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鱼塘（河道，水库，湖面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亩，承包给乙方养鱼，鱼塘（河道，水库，湖面）的所有权归甲方，乙方只有管理使用权和合同规定的受益权，但不准出卖、出租或转让。在承包期内，乙方如去逝，其家庭成员享有承包继承权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时间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　乙方上交甲方提成的办法及时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承包期内，乙方共上交甲方鲜鱼（或承包款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（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），其中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上交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）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上交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元）……；在上交甲方的鲜鱼中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鱼占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鱼占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鱼占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</w:t>
      </w:r>
      <w:r>
        <w:rPr>
          <w:rFonts w:ascii="宋体;SimSun" w:hAnsi="宋体;SimSun"/>
          <w:kern w:val="0"/>
          <w:sz w:val="24"/>
          <w:szCs w:val="20"/>
          <w:lang w:val="zh-CN"/>
        </w:rPr>
        <w:t>.....</w:t>
      </w:r>
      <w:r>
        <w:rPr>
          <w:rFonts w:ascii="宋体;SimSun" w:hAnsi="宋体;SimSun"/>
          <w:kern w:val="0"/>
          <w:sz w:val="24"/>
          <w:szCs w:val="20"/>
          <w:lang w:val="zh-CN"/>
        </w:rPr>
        <w:t>．上交时间均为每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左右（时间不超过前后十天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甲方收到乙方上交的鲜鱼（或承包款）后，即出具收鱼（款）凭证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　甲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甲方应将养护鱼用的房屋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间（如果有）和下列工具提供给乙方使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上级主管部门如有扶持渔业生产的贷款、现金或物资，甲方应合理分配给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甲方应对社员群众进行保护渔业生产的教育．如发生偷、毒、炸鱼等情况，甲方应积极协助乙方处理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⒋　养鱼与农业用水发生矛盾时，甲方必须保证乙方用水最低水平线不低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米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⒌　乙方需要排水或抽水时，甲方应及时提供抽水机给乙方使用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⒍　甲方有权督促乙方完成合同规定的义务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，　乙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除了不可抗力的情况发生外，乙方必须在合同规定的时间内完成合同规定的义务，完成国家派购商品鱼的任务（如果有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乙方养鱼、新放鱼苗、看管鱼塘（或河道，水库，湖面）的费用，均由乙方自理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乙方在捕捞鱼时，严禁使用电鱼、毒鱼、炸鱼等危险办法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⒋　乙方每年捕捞鱼后，应优先完成承包任务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⒌　承包期届满，乙方应及时交还甲方提供乙方使用的养护鱼房屋和工具，如有损坏或丢失，乙方应负责修理或赔偿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⒍　承包期届满，鱼塘（或河道，水库，湖面）内不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规格的小鱼、鱼苗，乙方应无偿交给甲方（或由甲方按双方协议价格购买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⒎　乙方有自主养鱼经营权，甲方不得干涉．乙方完成合同规定的义务后，超额部分全归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⒏　乙方抓住偷鱼者，按每人偷鱼一次罚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计算，罚款归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⒐　合同期满后，甲方如再行发包，在同等条件下，乙方有优先承包权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，　甲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甲方如不按合同规定向乙方提供养护鱼用房屋、工具，应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给乙方，乙方并可提出解除合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甲方如截留上级主管部门扶持渔业生产的贷款、现金或物资，截留贷款按其金额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向乙方偿付违约金；截留现金或物品，按其金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倍向乙方偿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付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甲方如无故不及时向乙方提供抽水机，应对所造成的损失负责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，　乙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乙方如不按合同规定的时间完成承包任务，每逾期一天，按所欠商品鱼的市场价格（或承包款的金额）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甲方偿付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乙方如用电、毒、炸等危险办法捕捞鱼，应按总承包款（商品鱼按市场价格折价）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向甲方偿付违约金，甲方并可提出解除合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合同期届满时，乙方如捕捞小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规格的小鱼、鱼苗，应向甲方偿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的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，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因人力不可抗拒的自然灾害（如水灾，旱灾等）造成鱼塘（河道，水库，湖面）崩溃、干涸，经证实后，甲方应据实减小或免除乙方的承包任务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，　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承包开始之日起生效，甲乙双方均不得随意修改或解除合同．如甲方代表人发生变更，不得变更本合同．本合同中如有未尽事宜，须经甲乙双方共同协商，作出补充规定．补充规定与本合同具有同等法律效力．合同期满，甲乙双方如愿意继续承包，应重新鉴订合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给各一份；合同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交公社管委会（乡），村），（如经公证或鉴证，应送公证或鉴证机关）……各存一份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5:48:00Z</dcterms:created>
  <dc:creator/>
  <dc:description/>
  <cp:keywords/>
  <dc:language>en-US</dc:language>
  <cp:lastModifiedBy/>
  <dcterms:modified xsi:type="dcterms:W3CDTF">2005-02-28T09:35:00Z</dcterms:modified>
  <cp:revision>3</cp:revision>
  <dc:subject/>
  <dc:title/>
</cp:coreProperties>
</file>